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914471286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662586145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