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Összefogás a Tiszazug turisztikai fejlődéséért, a HACS települések együttes összefogásáv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1 68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érségen belüli együttműködés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sszefogás a Tiszazug turisztikai fejlődéséért a HACS települések együttes összefogásáv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A megvalósítás helyszíne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ojekt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bemutatása, tulajdonviszonyok (max. 1000 karakter):</w:t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Style w:val="Rlapalap"/>
          <w:rFonts w:ascii="Times New Roman" w:hAnsi="Times New Roman" w:cs="Times New Roman"/>
          <w:iCs/>
          <w:color w:val="FFFFFF"/>
          <w:sz w:val="24"/>
        </w:rPr>
      </w:pPr>
      <w:r>
        <w:rPr/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</w:rPr>
        <w:t>6. Kérjük sorolja fel a jelenlegi és tervezett szolgáltatási kínálatát az alábbi táblázatban</w:t>
      </w:r>
      <w:r>
        <w:rPr/>
        <w:t xml:space="preserve">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347"/>
        <w:gridCol w:w="1440"/>
        <w:gridCol w:w="1260"/>
        <w:gridCol w:w="1260"/>
      </w:tblGrid>
      <w:tr>
        <w:trPr>
          <w:trHeight w:val="671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Megnevezés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Jelenlegi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Tervezett 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Style w:val="Rlapalap"/>
          <w:rFonts w:ascii="Times New Roman" w:hAnsi="Times New Roman" w:cs="Times New Roman"/>
          <w:color w:val="FFFFFF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 projekt szükségességének indoklása (max. 2000 karakter)</w:t>
      </w:r>
      <w:r>
        <w:rPr/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Style w:val="Rlapalap"/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Projekt során a tájékoztatáshoz igénybe vett kommunikációs csatornák szá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10. A projekt működtetése, fenntartása (max. 1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A projekt szférák közötti partnerségben valósul meg (köz, üzleti, civ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</w:t>
        <w:tab/>
        <w:t>Cégszerű aláír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50" w:after="150"/>
        <w:ind w:right="300" w:hanging="0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514600" cy="830580"/>
          <wp:effectExtent l="0" t="0" r="0" b="0"/>
          <wp:wrapTight wrapText="bothSides">
            <wp:wrapPolygon edited="0">
              <wp:start x="-65" y="0"/>
              <wp:lineTo x="-65" y="21395"/>
              <wp:lineTo x="21600" y="21395"/>
              <wp:lineTo x="21600" y="0"/>
              <wp:lineTo x="-6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717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0:00Z</dcterms:created>
  <dc:creator>Brigi</dc:creator>
  <dc:description/>
  <cp:keywords/>
  <dc:language>en-US</dc:language>
  <cp:lastModifiedBy>Birgés Brigo</cp:lastModifiedBy>
  <cp:lastPrinted>2011-05-05T14:59:00Z</cp:lastPrinted>
  <dcterms:modified xsi:type="dcterms:W3CDTF">2011-08-04T12:30:00Z</dcterms:modified>
  <cp:revision>2</cp:revision>
  <dc:subject/>
  <dc:title>Tiszazugi –LEADER Vidékfejlesztési Programiroda Nonprofit Kft</dc:title>
</cp:coreProperties>
</file>